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0»       апреля       </w:t>
      </w:r>
      <w:r>
        <w:rPr>
          <w:sz w:val="22"/>
          <w:szCs w:val="22"/>
        </w:rPr>
        <w:t xml:space="preserve">2023г.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3/466/2-1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spacing w:lineRule="auto" w:line="276"/>
        <w:ind w:left="0" w:right="0" w:hanging="0"/>
        <w:rPr>
          <w:sz w:val="24"/>
          <w:szCs w:val="24"/>
          <w:u w:val="single"/>
        </w:rPr>
      </w:pPr>
      <w:r>
        <w:rPr>
          <w:sz w:val="26"/>
          <w:szCs w:val="26"/>
        </w:rPr>
        <w:t>«</w:t>
      </w:r>
      <w:r>
        <w:rPr>
          <w:sz w:val="24"/>
          <w:szCs w:val="24"/>
          <w:u w:val="single"/>
        </w:rPr>
        <w:t>Реконструкция ВЛ-0,4 кВ №2 ТП 1595 ВЛ 10 кВ №1002 ПС 110/35/10 кВ Заводская со строительством участка ВЛ-0,4 кВ и с установкой выносного щита учета для технологического присоединения энергопринимающих устройств  малоэтажной жилой застройки, расположенной по адресу: Смоленская область,  Смоленский район, с.п. Михновское, д. Боровая»</w:t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351096   технологического присоединения к сетям филиала ПАО «Россети Центр» – «Смоленскэнерго» энергопринимающих устройств заявителя: Солдатов Руслан Юрьевич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49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             Смоленский 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Михновское, д. Борова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40202:135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-0,4 кВ №2 ТП 1595 ВЛ 10 кВ №1002 ПС 110/35/10 кВ Заводская со строительством участка ВЛ-0,4 кВ и с установкой выносного щита учета для технологического присоединения энергопринимающих устройств  малоэтажной жилой застройки, расположенной по адресу: Смоленская область,  Смоленский район, с.п. Михновское, д. Боровая.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149"/>
        <w:gridCol w:w="6013"/>
      </w:tblGrid>
      <w:tr>
        <w:trPr>
          <w:trHeight w:val="29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388-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388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2 ТП 1595 ВЛ 1002 ПС Заводская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9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9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57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51096.01</w:t>
            </w:r>
          </w:p>
        </w:tc>
      </w:tr>
      <w:tr>
        <w:trPr>
          <w:trHeight w:val="9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51096.02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5109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I (третья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реконструируемых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РП, ТП и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реконструкцию </w:t>
      </w:r>
      <w:r>
        <w:rPr>
          <w:bCs/>
          <w:sz w:val="24"/>
          <w:szCs w:val="24"/>
        </w:rPr>
        <w:t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ем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на железобетонных опорах от опоры №5 ВЛ 0,4 кВ №2 ТП 1595 до границы земельного участка Заявителя, ориентировочной протяженностью 0,570 км. Величину пролетов принять в соответствии с районом по ветру и гололеду, и сечением провода.       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и аппаратами(1шт.- 32 А;1шт.- 25 А)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4124"/>
        <w:gridCol w:w="2055"/>
      </w:tblGrid>
      <w:tr>
        <w:trPr>
          <w:tblHeader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</w:t>
            </w:r>
            <w:r>
              <w:rPr>
                <w:bCs/>
                <w:i/>
                <w:color w:val="000000"/>
                <w:sz w:val="24"/>
                <w:szCs w:val="24"/>
              </w:rPr>
              <w:t>(уточнить при проектировании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1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П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СИП-4</w:t>
            </w:r>
          </w:p>
        </w:tc>
      </w:tr>
      <w:tr>
        <w:trPr>
          <w:trHeight w:val="3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*50+1*70(уточнить при проектировании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4*16 (уточнить при проектировании)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>
          <w:trHeight w:val="1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/0,4 кВ: нет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10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дорогих материалов (оцинкованные траверсы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90 календарных дней 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                        </w:t>
      </w:r>
      <w:r>
        <w:rPr/>
        <w:t>2. Схема ВЛ-0,4 кВ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А.А. Лисенкова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8:00Z</dcterms:created>
  <dc:creator>Ерёмин</dc:creator>
  <dc:description/>
  <cp:keywords/>
  <dc:language>en-US</dc:language>
  <cp:lastModifiedBy>Аверченкова Яна Александровна</cp:lastModifiedBy>
  <cp:lastPrinted>2023-04-13T09:18:00Z</cp:lastPrinted>
  <dcterms:modified xsi:type="dcterms:W3CDTF">2023-04-21T11:39:00Z</dcterms:modified>
  <cp:revision>9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